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кону Владим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25 декабря 2023_ №_183-ОЗ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пределение бюджетных ассигнований по разделам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разделам классификации расходов областного бюджета </w:t>
      </w:r>
    </w:p>
    <w:p>
      <w:pPr>
        <w:pStyle w:val="Normal"/>
        <w:widowControl w:val="false"/>
        <w:tabs>
          <w:tab w:val="clear" w:pos="720"/>
          <w:tab w:val="center" w:pos="4841" w:leader="none"/>
          <w:tab w:val="left" w:pos="79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на 2024 год и на плановый период 2025 и 2026 годов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6"/>
        </w:rPr>
      </w:pPr>
      <w:r>
        <w:rPr>
          <w:rFonts w:cs="Times New Roman" w:ascii="Times New Roman" w:hAnsi="Times New Roman"/>
          <w:b/>
          <w:color w:val="000000"/>
          <w:sz w:val="1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tbl>
      <w:tblPr>
        <w:tblW w:w="956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564"/>
        <w:gridCol w:w="591"/>
        <w:gridCol w:w="1637"/>
        <w:gridCol w:w="1683"/>
        <w:gridCol w:w="1745"/>
      </w:tblGrid>
      <w:tr>
        <w:trPr>
          <w:tblHeader w:val="true"/>
          <w:trHeight w:val="1155" w:hRule="atLeast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24" w:hRule="atLeast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 685 872,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 168 540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 820 012,8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154 833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675 885,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04 735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33,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33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33,5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51,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51,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51,2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188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 688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 688,6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854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865,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351,2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127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127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127,6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271,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271,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271,8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даментальные исследова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79 708,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0 000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24 363,7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797,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7 047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7 047,4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650,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841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 086,1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50,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41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86,1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 816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 116,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7 665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816,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099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648,3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 923,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 940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 940,6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76,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76,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76,1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736 839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043 639,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424 747,8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919,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316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 113,1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 122,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562,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0 764,5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630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395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572,4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 522,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 565,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 647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 783,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 773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 772,9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7 097,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19 427,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81 079,4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724,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164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979,5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5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9 702,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0 096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481,5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420 829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76 888,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307 048,7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 301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6 030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8 290,1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4 810,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3 926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189,7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5 183,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98,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035,5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533,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533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533,4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 220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 289,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 732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й контрол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2,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2,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2,7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13,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681,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124,6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384,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884,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884,7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731 120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741 745,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461 589,9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2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66,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54 930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37 585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12 758,7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872,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93,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565,3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6 184,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4 669,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9 780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 126,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 326,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203,2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 образова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81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81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81,6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379,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379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379,5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9 062,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8 442,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1 221,6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62 380,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29 907,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169 025,8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0 952,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8 474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7 722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ематограф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04,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31,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86,1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624,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601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817,7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240 970,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038 561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748 231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3 480,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4 600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6 853,2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75 467,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45 431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6 967,2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244,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22,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22,2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148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 903,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 903,3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27,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27,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27,7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405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405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405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 497,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3 971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 852,4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381 728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662 756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728 607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880,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 695,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530,8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 763,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2 544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30 170,1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9 828,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9 177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6 073,3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3 552,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3 372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38 417,6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704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 966,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 415,2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666 670,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30 971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0 501,2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 564,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180,2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744,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894,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 300,9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 635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 430,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 293,3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26,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26,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26,8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200,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700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700,5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90,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90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90,5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ые научные исследования в области средств массовой информ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0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,0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7 296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 122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0 000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296,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122,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</w:t>
            </w:r>
          </w:p>
        </w:tc>
      </w:tr>
      <w:tr>
        <w:trPr>
          <w:trHeight w:val="334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49 314,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11 115,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62 342,8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10 169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8 178,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2 361,0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3 300,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80,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5 425,3</w:t>
            </w:r>
          </w:p>
        </w:tc>
      </w:tr>
      <w:tr>
        <w:trPr>
          <w:trHeight w:val="365" w:hRule="atLeast"/>
          <w:cantSplit w:val="true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5 845,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 556,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 556,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47:00Z</dcterms:created>
  <dc:creator>Keysystems.DWH2.ReportDesigner</dc:creator>
  <dc:description/>
  <cp:keywords/>
  <dc:language>en-US</dc:language>
  <cp:lastModifiedBy>firsovana</cp:lastModifiedBy>
  <cp:lastPrinted>2023-12-05T10:25:00Z</cp:lastPrinted>
  <dcterms:modified xsi:type="dcterms:W3CDTF">2023-12-25T12:36:00Z</dcterms:modified>
  <cp:revision>15</cp:revision>
  <dc:subject>РЎРѕР·РґР°РЅ: irina_k 23.01.2017 11:43:13; РР·РјРµРЅРµРЅ: petrovac 28.11.2023 15:39:38</dc:subject>
  <dc:title/>
</cp:coreProperties>
</file>